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1804227"/>
                  <w:bookmarkStart w:id="1" w:name="__Fieldmark__0_111804227"/>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1804227"/>
                  <w:bookmarkStart w:id="3" w:name="__Fieldmark__1_111804227"/>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1804227"/>
                  <w:bookmarkStart w:id="5" w:name="__Fieldmark__2_111804227"/>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1804227"/>
                  <w:bookmarkStart w:id="7" w:name="__Fieldmark__3_111804227"/>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1804227"/>
                  <w:bookmarkStart w:id="9" w:name="__Fieldmark__4_111804227"/>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1804227"/>
                  <w:bookmarkStart w:id="11" w:name="__Fieldmark__5_111804227"/>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1804227"/>
                  <w:bookmarkStart w:id="13" w:name="__Fieldmark__6_111804227"/>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1804227"/>
                  <w:bookmarkStart w:id="15" w:name="__Fieldmark__7_111804227"/>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1804227"/>
                  <w:bookmarkStart w:id="17" w:name="__Fieldmark__8_111804227"/>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